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:   Technický dozor stavebníka 01-2019, dopravní stav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D8D8D8" w:val="clear"/>
        <w:spacing w:lineRule="auto" w:line="288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ást zakázky č:….   Název části zakázky: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ch pod aplikaci zákona č. 134/2016 Sb., o zadávání veřejných zakázek v platném zně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0890749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75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                                                            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c. Lenka Procházková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Hana Matulová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 378; +420 564 602 219 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ochazkova.l@kr-vysocina.cz; matulova.h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 xml:space="preserve">Příloha č. 1  </w:t>
    </w:r>
    <w:r>
      <w:rPr>
        <w:i/>
        <w:sz w:val="18"/>
        <w:szCs w:val="18"/>
      </w:rPr>
      <w:t>Dodavatel vyplní samostatný krycí list  pro každou z částí zakázky,  na kterou podá nabídku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9-02-15T11:19:00Z</dcterms:modified>
  <cp:revision>23</cp:revision>
  <dc:subject/>
  <dc:title>Krycí list nabídky</dc:title>
</cp:coreProperties>
</file>